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 ПРИКАЗА ОТ 06.08.2019 № 697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Установить  с  02.08.2019 по 31.12.2019 к тарифам, исчисляемым в соответствии с постановлением Министерства антимонопольного регулирования и торговли Республики Беларусь от 18.06.2019 № 51 «О тарифах на перевозку грузов по территории Республики Беларусь железнодорожным транспортом общего пользования» (далее – постановление МАРТ от 18.06.2019 № 51) коэффициенты на перевозки контейнер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2547"/>
        <w:gridCol w:w="2095"/>
        <w:gridCol w:w="1362"/>
        <w:gridCol w:w="1374"/>
      </w:tblGrid>
      <w:tr>
        <w:trPr/>
        <w:tc>
          <w:tcPr>
            <w:tcW w:w="4524" w:type="dxa"/>
            <w:gridSpan w:val="2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за, код ЕТСНГ</w:t>
            </w:r>
          </w:p>
        </w:tc>
        <w:tc>
          <w:tcPr>
            <w:tcW w:w="20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перевозки</w:t>
            </w:r>
          </w:p>
        </w:tc>
        <w:tc>
          <w:tcPr>
            <w:tcW w:w="273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524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й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й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– цистерна1 грузоотправителя, грузополучателя на вагоне грузоотправителя, грузополучателя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10 до 20 футов вкл.</w:t>
            </w:r>
          </w:p>
        </w:tc>
        <w:tc>
          <w:tcPr>
            <w:tcW w:w="254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</w:tc>
        <w:tc>
          <w:tcPr>
            <w:tcW w:w="20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(эксп.) – Гудогай (эксп.) – Осиновка (эксп.)</w:t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20 до 30 футов вкл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30 до 40 футов вкл.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40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10 до 20 футов вкл.</w:t>
            </w:r>
          </w:p>
        </w:tc>
        <w:tc>
          <w:tcPr>
            <w:tcW w:w="254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</w:tc>
        <w:tc>
          <w:tcPr>
            <w:tcW w:w="20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зерище (эксп.) –  Гудогай (эксп.) – Езерище (эксп.)</w:t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20 до 30 футов вкл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30 до 40 футов вкл.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40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10 до 20 футов вкл.</w:t>
            </w:r>
          </w:p>
        </w:tc>
        <w:tc>
          <w:tcPr>
            <w:tcW w:w="254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ый</w:t>
            </w:r>
          </w:p>
        </w:tc>
        <w:tc>
          <w:tcPr>
            <w:tcW w:w="20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(эксп.) – Гудогай (эксп.) – Закопытье (эксп.)</w:t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20 до 30 футов вкл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30 до 40 футов вкл.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450" w:hRule="atLeast"/>
        </w:trPr>
        <w:tc>
          <w:tcPr>
            <w:tcW w:w="197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ой свыше 40</w:t>
            </w:r>
          </w:p>
        </w:tc>
        <w:tc>
          <w:tcPr>
            <w:tcW w:w="254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rPr/>
      </w:pPr>
      <w:r>
        <w:rPr/>
        <w:t>1 - перевозки опасных грузов (кроме перевозок, исчисляемых в соответствии с пунктом 41 главы 6 постановления МАРТ от 18.06.2019 № 5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16:00Z</dcterms:created>
  <dc:creator>Sema</dc:creator>
  <dc:description/>
  <cp:keywords/>
  <dc:language>en-US</dc:language>
  <cp:lastModifiedBy>Sema</cp:lastModifiedBy>
  <dcterms:modified xsi:type="dcterms:W3CDTF">2019-08-07T14:18:00Z</dcterms:modified>
  <cp:revision>1</cp:revision>
  <dc:subject/>
  <dc:title>ИЗ ПРИКАЗА ОТ 06</dc:title>
</cp:coreProperties>
</file>